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2" w:type="dxa"/>
        <w:jc w:val="left"/>
        <w:tblInd w:w="-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5506"/>
        <w:gridCol w:w="5938"/>
      </w:tblGrid>
      <w:tr>
        <w:trPr/>
        <w:tc>
          <w:tcPr>
            <w:tcW w:w="44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892810</wp:posOffset>
                  </wp:positionH>
                  <wp:positionV relativeFrom="paragraph">
                    <wp:posOffset>107315</wp:posOffset>
                  </wp:positionV>
                  <wp:extent cx="810260" cy="9601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9 мая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технического обслуживания ТО-2 электрооборудова</w:t>
              <w:softHyphen/>
              <w:t>ния секции тепловоза 2ТЭ10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ооборудо</w:t>
              <w:softHyphen/>
              <w:t>вание перед пос</w:t>
              <w:softHyphen/>
              <w:t>тановкой на ре</w:t>
              <w:softHyphen/>
              <w:t>монт при рабо</w:t>
              <w:softHyphen/>
              <w:t>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работу БРН по всем по</w:t>
              <w:softHyphen/>
              <w:t>зициям.</w:t>
            </w:r>
          </w:p>
          <w:p>
            <w:pPr>
              <w:pStyle w:val="Normal"/>
              <w:ind w:left="337" w:hanging="28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. Проверить наличие зарядного тока аккумуляторной батареи. 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работу цепей освещения и сигнализац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2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лжно поддер</w:t>
              <w:softHyphen/>
              <w:t>живаться в пре</w:t>
              <w:softHyphen/>
              <w:t>делах 75±1 В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становивши</w:t>
              <w:softHyphen/>
              <w:t>йся ток зарядки не должен пре</w:t>
              <w:softHyphen/>
              <w:t>вышать 20÷25 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376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на слух и на ощупь ра</w:t>
              <w:softHyphen/>
              <w:t>боту подшипниковых узлов элект</w:t>
              <w:softHyphen/>
              <w:t>рических маш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ть сжатым воздухом глав</w:t>
              <w:softHyphen/>
              <w:t>ный генерат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5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авление воздуха не выше 2 кгс/см2.</w:t>
            </w:r>
          </w:p>
          <w:p>
            <w:pPr>
              <w:pStyle w:val="Normal"/>
              <w:ind w:left="337" w:hanging="376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ойло для про</w:t>
              <w:softHyphen/>
              <w:t>дув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</w:t>
              <w:softHyphen/>
              <w:t>няется при ра</w:t>
              <w:softHyphen/>
              <w:t>ботающем дизе</w:t>
              <w:softHyphen/>
              <w:t>л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ооборудо</w:t>
              <w:softHyphen/>
              <w:t>вание при оста</w:t>
              <w:softHyphen/>
              <w:t>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37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дуть сжатым воздухом двухма</w:t>
              <w:softHyphen/>
              <w:t>шинный агрегат. Открыть шкафы обеих ВВК, обдуть аппараты, резис</w:t>
              <w:softHyphen/>
              <w:t>торы, проводку, клеммные панели.</w:t>
            </w:r>
          </w:p>
          <w:p>
            <w:pPr>
              <w:pStyle w:val="Normal"/>
              <w:ind w:left="337" w:hanging="33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борудование шкафов ВВК осмот</w:t>
              <w:softHyphen/>
              <w:t>реть. Проверить состояние и надёж</w:t>
              <w:softHyphen/>
              <w:t>ность крепления аппаратов, затяжку соединений клемм, состояние и кре</w:t>
              <w:softHyphen/>
              <w:t>пление штепсельных разъёмов и рубильников.</w:t>
            </w:r>
          </w:p>
          <w:p>
            <w:pPr>
              <w:pStyle w:val="Normal"/>
              <w:ind w:left="244" w:firstLine="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подтянуть соединения  и  очистить   контактные поверхности клемм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ранить повреждения изоляции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на ощупь отсутствие пе</w:t>
              <w:softHyphen/>
              <w:t>регрева подшипниковых узлов элек</w:t>
              <w:softHyphen/>
              <w:t>трических машин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У контакторов и реле при наличии признаков перегрева или замечаний о ненормальной работе снять дуго</w:t>
              <w:softHyphen/>
              <w:t>гасительные камеры или колпаки, произвести ревизию контактов и привода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Осмотреть реверсор ППК-8063 и контакторы ПКГ-565 (ВШ1,2)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контактных кулачков и мостиков, притирающих пружин, надёжность крепления шайб кулачкового вала ППК-8063, состояние и крепление клемм кабе</w:t>
              <w:softHyphen/>
              <w:t>лей.</w:t>
            </w:r>
          </w:p>
          <w:p>
            <w:pPr>
              <w:pStyle w:val="Normal"/>
              <w:ind w:left="337" w:firstLine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произвести за</w:t>
              <w:softHyphen/>
              <w:t>чистку обгоревших и оплавленных поверхностей, не нарушая профи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ассатижи, нож мон</w:t>
              <w:softHyphen/>
              <w:t>тёрский, подвод сжатого воздуха, полотно стеклянное, надфил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еммы подле</w:t>
              <w:softHyphen/>
              <w:t>жат перепайке в случае выявле</w:t>
              <w:softHyphen/>
              <w:t>ния трещин, из</w:t>
              <w:softHyphen/>
              <w:t>ломах жил под</w:t>
              <w:softHyphen/>
              <w:t>ходящих прово</w:t>
              <w:softHyphen/>
              <w:t>дов более 10 %, уменьшении площади конта</w:t>
              <w:softHyphen/>
              <w:t>кта более 20 % отслоениях полуды.</w:t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вреждённую изоляцию восстанавливать пу</w:t>
              <w:softHyphen/>
              <w:t>тём наложения двух слоёв смо</w:t>
              <w:softHyphen/>
              <w:t>ляной или таф</w:t>
              <w:softHyphen/>
              <w:t>тяной ленты вполуперекры</w:t>
              <w:softHyphen/>
              <w:t>шу  с  промазкой каждого слоя электроизоляци</w:t>
              <w:softHyphen/>
              <w:t>онным лаком.</w:t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вреждённую изоляцию уда</w:t>
              <w:softHyphen/>
              <w:t>лять в пределах неповреждённого участка.</w:t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сращивание проводов холод</w:t>
              <w:softHyphen/>
              <w:t>ной скруткой.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нимальная толщина сило</w:t>
              <w:softHyphen/>
              <w:t>вых контактов: ППК-8063 подвижных 7,0 мм, неподвижных 24,0 мм; у ПКГ-565 толщина на</w:t>
              <w:softHyphen/>
              <w:t>паек не менее 0,8 мм.</w:t>
            </w:r>
          </w:p>
          <w:p>
            <w:pPr>
              <w:pStyle w:val="Normal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нимальная толщина блоки</w:t>
              <w:softHyphen/>
              <w:t>ровочных кон</w:t>
              <w:softHyphen/>
              <w:t>тактов 0,5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6. Осмотреть розетки и штепсели межтепловозных соединений. Про</w:t>
              <w:softHyphen/>
              <w:t>верить надёжность фиксации розе</w:t>
              <w:softHyphen/>
              <w:t>ток в штепселях, отсутствие повре</w:t>
              <w:softHyphen/>
              <w:t>ждений кожухов.</w:t>
            </w:r>
          </w:p>
          <w:p>
            <w:pPr>
              <w:pStyle w:val="Normal"/>
              <w:ind w:left="197" w:hanging="19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Произвести внешний осмотр пульта. Проверить работу тумбле</w:t>
              <w:softHyphen/>
              <w:t>ров, кнопок, переключателей, конт</w:t>
              <w:softHyphen/>
              <w:t>ролле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бработке контактов под аппарат подкла</w:t>
              <w:softHyphen/>
              <w:t>дывать лист картона для сбора металли</w:t>
              <w:softHyphen/>
              <w:t>ческой пыли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</w:t>
              <w:softHyphen/>
              <w:t>мости заменить перегоревшие лампы сигналь</w:t>
              <w:softHyphen/>
              <w:t>ной панел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рить сопро</w:t>
              <w:softHyphen/>
              <w:t>тивление изоля</w:t>
              <w:softHyphen/>
              <w:t>ци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одготовить схему к проверке: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Отключить рубильники ВРЗ и АБ, автоматы «Освещение», «АЛСН»,. «Радиостанция»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Установить перемычки на панели ПВ1÷3 между зажимами 1 и 5; пе</w:t>
              <w:softHyphen/>
              <w:t>ремкнуть провода 373 и  379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коротить перемычками осталь</w:t>
              <w:softHyphen/>
              <w:t>ные полупроводниковые диоды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Рассоединить разъёмы электрон</w:t>
              <w:softHyphen/>
              <w:t>ных блоков и диодных панелей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Мегомметром замерить сопротив</w:t>
              <w:softHyphen/>
              <w:t>ление изоляции относительно «массы».</w:t>
            </w:r>
          </w:p>
          <w:p>
            <w:pPr>
              <w:pStyle w:val="Normal"/>
              <w:ind w:left="244" w:firstLine="9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 цепей 75 В и возбуждения сопро</w:t>
              <w:softHyphen/>
              <w:t>тивление не ниже 0,25 МОм; у сило</w:t>
              <w:softHyphen/>
              <w:t>вой цепи – не ниже 0,50 МОм; между силовой цепью и цепями 75 В и воз</w:t>
              <w:softHyphen/>
              <w:t>буждения – не ниже 0,50 М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егом</w:t>
              <w:softHyphen/>
              <w:t>метр на 500 В, на</w:t>
              <w:softHyphen/>
              <w:t>бор пере</w:t>
              <w:softHyphen/>
              <w:t>мычек, набор клю</w:t>
              <w:softHyphen/>
              <w:t>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про</w:t>
              <w:softHyphen/>
              <w:t>верку секвенции аппарату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9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ТО-2 сцепленного тепловоза проверку производить одновременно для обеих секций поочерёдно с каждого пост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ооборудо</w:t>
              <w:softHyphen/>
              <w:t>вание после ТО-2 при запущ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9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тить дизель, выполнить работы согласно требованиям п.п. 1, 2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6"/>
                <w:szCs w:val="36"/>
              </w:rPr>
              <w:t>Перед началом работ должны быть обесточены все электрические цепи. К работам приступать только убедившись в выключенном положении рубильника аккумуляторной батареи и расклинива</w:t>
              <w:softHyphen/>
              <w:t>нии контакторов Д изолирующими клиньями. Конфигурация клиньев должна исключать их самоп</w:t>
              <w:softHyphen/>
              <w:t>роизвольное выпад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6"/>
                <w:szCs w:val="36"/>
              </w:rPr>
              <w:t>Продувочные работы должны осуществляться с использованием защитных очков. Во время продув</w:t>
              <w:softHyphen/>
              <w:t>ки нахождение других лиц на секции запрещ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6"/>
                <w:szCs w:val="36"/>
              </w:rPr>
              <w:t>Проверка работы освещения, установка межтепловозных соединений и проверка секвенции электроап</w:t>
              <w:softHyphen/>
              <w:t>паратуры осуществляется по завершении прочих работ на тепловоз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6"/>
                <w:szCs w:val="36"/>
              </w:rPr>
              <w:t>Проверка величины сопротивления изоляции осуществляется после оповещения всех работающих на тепловозе.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67300</wp:posOffset>
            </wp:positionH>
            <wp:positionV relativeFrom="paragraph">
              <wp:posOffset>296100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67300</wp:posOffset>
            </wp:positionH>
            <wp:positionV relativeFrom="paragraph">
              <wp:posOffset>99060</wp:posOffset>
            </wp:positionV>
            <wp:extent cx="1422400" cy="352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11700</wp:posOffset>
            </wp:positionH>
            <wp:positionV relativeFrom="paragraph">
              <wp:posOffset>62865</wp:posOffset>
            </wp:positionV>
            <wp:extent cx="533400" cy="3625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00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ТЧПЛ</w:t>
        <w:tab/>
        <w:tab/>
        <w:tab/>
        <w:tab/>
        <w:tab/>
        <w:tab/>
        <w:tab/>
        <w:tab/>
        <w:tab/>
        <w:tab/>
        <w:t>А.В.Нарушевич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62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17:00Z</dcterms:created>
  <dc:creator>Шитов</dc:creator>
  <dc:description/>
  <cp:keywords/>
  <dc:language>en-US</dc:language>
  <cp:lastModifiedBy>Шитов</cp:lastModifiedBy>
  <cp:lastPrinted>2009-05-29T16:13:00Z</cp:lastPrinted>
  <dcterms:modified xsi:type="dcterms:W3CDTF">2010-06-30T12:28:00Z</dcterms:modified>
  <cp:revision>5</cp:revision>
  <dc:subject/>
  <dc:title>DOC</dc:title>
</cp:coreProperties>
</file>